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ver 179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t Checklis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:  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properly identified and defined at least 80% of the vocabulary word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displayed comprehension of story by correctly completing at least 80% of the chapter question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analyzed a character from the novel by writing three journal entri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properly recalled parts of the story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used the setting and an event in the story to recall information and ask questions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used the inquiry process to discover resources for use in research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used the inquiry process to properly evaluate resources for use in research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mment: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compiled a bibliography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revisited phases of the inquiry process, if needed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reflected upon the experiences throughout the unit by actively participating in small group discussions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440" w:right="14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36:00Z</dcterms:created>
  <dc:creator>kporter</dc:creator>
  <dc:description/>
  <cp:keywords/>
  <dc:language>en-US</dc:language>
  <cp:lastModifiedBy>kporter</cp:lastModifiedBy>
  <dcterms:modified xsi:type="dcterms:W3CDTF">2010-10-20T13:58:00Z</dcterms:modified>
  <cp:revision>2</cp:revision>
  <dc:subject/>
  <dc:title>Fever 1793</dc:title>
</cp:coreProperties>
</file>